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23.12.2020 № 1013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13  ноября 2019 года № 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23.12.2020 № 1013)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 – 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 – 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ветового оборуд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материалов для текущего ремонта внутренних помещений клубов поселка Морской, Широчанка, Краснофлотск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библиотечной техники (формуляры, вкладыши, карточки, разделители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ереподготовка и повышение квалификации сотрудник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650 222,5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20 196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08 288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5 434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49 778,7 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0 г. – 119 914,2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108 256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5 40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 – 443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32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 – 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 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 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 осуществления   мероприятий   по работе  с    детьми   и   молодежью 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видеонаблюдения в библиотеках -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противопожарных двер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ирование и монтаж автоматической  пожарной сигнализации, системы оповещения и управления эвакуацией людей при пожаре в офис по пер.Керченскому, 2/1, корп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26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устройства подвесного потолка с утеплением в танцевальном зал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наружных светодиодных экранов (ГД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капитального ремонта вестибюля и гардероб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мультимедийного, интерактивного, 3-D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помещения музея истории               г. Ейска для экспонирования предметов из драгоценных металл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конструкция здания художественного музея, общей площадью 500 кв.м, с оборудованием нового фондохранилищ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82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мебели (столы, кафедры, стулья, стеллажи, банкетки, картотеки, накоп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лицензионного ПО дл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плит-систем  в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компьютерной техники дл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Расходные материалы для орг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Приобретение канцтоваров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Медицинский осмотр сотрудников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 системы внутренней электропроводки в зданиях библиоте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экспертизы проектной документации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части проверки достоверности определения сметной стоимости объект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</w:t>
            </w:r>
            <w:r>
              <w:rPr>
                <w:color w:val="FF0000"/>
                <w:sz w:val="22"/>
                <w:szCs w:val="22"/>
              </w:rPr>
              <w:t xml:space="preserve">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color w:val="000000"/>
                <w:sz w:val="24"/>
              </w:rPr>
              <w:t>помещений музе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76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0 </w:t>
            </w:r>
          </w:p>
        </w:tc>
      </w:tr>
    </w:tbl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объем финансирования мероприятий программы составляет 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650 222,5 тыс. руб.,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20 196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108 288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34,4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649 778,7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19 914,2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1 г. – 108 256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02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443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1 г. – 0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0,0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0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0,0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Средства из краевого бюджета финансируются в рамках 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Calibri"/>
          <w:color w:val="000000"/>
          <w:szCs w:val="28"/>
        </w:rPr>
        <w:t xml:space="preserve">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8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2"/>
        <w:gridCol w:w="921"/>
        <w:gridCol w:w="59"/>
        <w:gridCol w:w="8"/>
        <w:gridCol w:w="119"/>
        <w:gridCol w:w="768"/>
        <w:gridCol w:w="83"/>
        <w:gridCol w:w="18"/>
        <w:gridCol w:w="853"/>
        <w:gridCol w:w="122"/>
        <w:gridCol w:w="18"/>
        <w:gridCol w:w="820"/>
        <w:gridCol w:w="178"/>
        <w:gridCol w:w="170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3 861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3 861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>46 271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 xml:space="preserve">46 271,4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9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9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противопожарных двер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ектирование и монтаж автоматической  пожарной сигнализации, системы оповещения и управления эвакуацией людей при пожаре в офис по пер.Керченскому, 2/1, корп.1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5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7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7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4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4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49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48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49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48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2 3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2 3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22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22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5 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5 6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57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57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 45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 45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4 27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20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4 27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20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256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256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8 56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26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8 56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26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4 179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32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4 179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32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ски с дверным блок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251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9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5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11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11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1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1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18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93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93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 1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7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94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 647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6 503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28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 204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6 221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196,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4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8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4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4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4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4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50 22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 19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8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9 778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914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5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43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/>
          <w:b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Исполняющий обязанности начальника отдела культуры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М.Б. Калиновская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7:00Z</dcterms:created>
  <dc:creator>Пугиев В.Г.</dc:creator>
  <dc:description/>
  <cp:keywords/>
  <dc:language>en-US</dc:language>
  <cp:lastModifiedBy>User</cp:lastModifiedBy>
  <cp:lastPrinted>2020-12-23T09:35:00Z</cp:lastPrinted>
  <dcterms:modified xsi:type="dcterms:W3CDTF">2020-12-25T07:15:00Z</dcterms:modified>
  <cp:revision>4</cp:revision>
  <dc:subject/>
  <dc:title>ПРИЛОЖЕНИЕ</dc:title>
</cp:coreProperties>
</file>